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经营许可证变更（设区的市级权限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4002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经营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非兽用生物制品经营许可（设区的市级权限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变更（设区的市级权限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400203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应当符合兽药经营质量管理规范有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五条兽药经营企业，应当遵守国务院兽医行政管理部门制定的兽药经营质量管理规范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兽用生物制品经营许可核发（设区的市级权限）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贯彻国务院“放管服”改革精神，优化审批程序，减化审批材料，缩减审批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检查是否存在无证经营，或者有兽药经营许可证但经营假、劣兽药行为；检查是否存在超出《兽药经营许可证》载明的经营范围开展经营行为，是否按照要求建立真实、完整的贮存、销售记录并按要求实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经营企业是否按照规定实施兽药经营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经营质量管理规范》等法规要求，对兽药经营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/>
        </w:rPr>
        <w:t>非兽用生物制品经营许可（设区的市级权限）</w:t>
      </w:r>
      <w:r>
        <w:rPr>
          <w:rFonts w:ascii="方正仿宋_GBK" w:hAnsi="方正仿宋_GBK" w:cs="方正仿宋_GBK" w:eastAsia="方正仿宋_GBK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变更（企业名称、法定代表人变更）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药经营许可证变更申请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药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公告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法定代表人、企业名称变更材料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第二十二条　经营兽药的企业，应当具备下列条件：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 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作出审批决定，颁发《兽药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三条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行政区域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kylin</cp:lastModifiedBy>
  <cp:lastPrinted>2022-06-18T14:53:00Z</cp:lastPrinted>
  <dcterms:modified xsi:type="dcterms:W3CDTF">2023-08-15T17:56:0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